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0.10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2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color w:val="FF0000"/>
          <w:sz w:val="28"/>
          <w:szCs w:val="28"/>
          <w:lang w:val="ru-RU" w:eastAsia="en-US"/>
        </w:rPr>
      </w:pPr>
      <w:r>
        <w:rPr>
          <w:rFonts w:eastAsia="SimSun;宋体" w:cs="Arial" w:ascii="Arial" w:hAnsi="Arial"/>
          <w:color w:val="FF0000"/>
          <w:sz w:val="28"/>
          <w:szCs w:val="28"/>
          <w:lang w:val="ru-RU" w:eastAsia="en-US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179443470"/>
      <w:bookmarkEnd w:id="0"/>
      <w:r>
        <w:rPr>
          <w:sz w:val="28"/>
          <w:szCs w:val="28"/>
        </w:rPr>
        <w:t xml:space="preserve">Про продаж об’єкта малої приватиз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Первомайськ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ої територіальної громади – нежитлової </w:t>
      </w:r>
    </w:p>
    <w:p>
      <w:pPr>
        <w:pStyle w:val="Normal"/>
        <w:jc w:val="both"/>
        <w:rPr/>
      </w:pPr>
      <w:r>
        <w:rPr>
          <w:sz w:val="28"/>
          <w:szCs w:val="28"/>
        </w:rPr>
        <w:t>будівлі колишньої школи по вул. Соборна, 40-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лищі Підгородна Первомайського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ої області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_Hlk179443470"/>
      <w:bookmarkStart w:id="2" w:name="_Hlk179443470"/>
      <w:bookmarkEnd w:id="2"/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 xml:space="preserve">Відповідно до пункту 30 частини 1 статті 26, статті 60 Закону України «Про місцеве самоврядування в Україні» від 21.05.1997 № 280/97-ВР, зі змінами та доповненнями, керуючись </w:t>
      </w:r>
      <w:bookmarkStart w:id="3" w:name="_Hlk210653858"/>
      <w:r>
        <w:rPr>
          <w:sz w:val="28"/>
          <w:szCs w:val="28"/>
        </w:rPr>
        <w:t xml:space="preserve">Законом України </w:t>
      </w:r>
      <w:bookmarkEnd w:id="3"/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Про приватизацію державного і комунального майна</w:t>
      </w:r>
      <w:r>
        <w:rPr>
          <w:sz w:val="28"/>
          <w:szCs w:val="28"/>
        </w:rPr>
        <w:t>» від 18.01.2018 № 2269-</w:t>
      </w:r>
      <w:bookmarkStart w:id="4" w:name="_Hlk210654124"/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</w:t>
      </w:r>
      <w:bookmarkEnd w:id="4"/>
      <w:r>
        <w:rPr>
          <w:sz w:val="28"/>
          <w:szCs w:val="28"/>
        </w:rPr>
        <w:t xml:space="preserve"> зі змінами та доповненнями, пунктом 5 статті 80 Закону України «Про освіту» від 05.09.2017 № 214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Порядком проведення електронних аукціонів для продажу об’єктів малої приватизації та визначення додаткових умов продажу, затвердженим постановою Кабінету Міністрів України від 10.05.2018                № 432, зі змінами та доповненнями, Положенням про управління комунальної власності та земельних відносин Первомайської міської ради, затвердженим рішенням міської ради від 26.10.2023 № 46, враховуючи рішення міської ради від 24.02.2022 № 44 «Про визначення органу приватизації та затвердження Положення про діяльність аукціонної комісії з продажу об’єктів малої приватизації комунальної власності Первомайської міської територіальної громад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ішення міської рад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ід 25.09.2025 № 4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переліку об’єктів комунальної власності Первомайської міської територіальної громади, які підлягають приватизації шляхом продажу на аукціоні», лист управління освіти від 18.09.2025 № 1735/4.6-01, заяву Тіторенко О. О.                від 02.09.2025 № 1347/3.13.2-25 щодо приватизації </w:t>
      </w:r>
      <w:bookmarkStart w:id="5" w:name="_Hlk208494330"/>
      <w:r>
        <w:rPr>
          <w:sz w:val="28"/>
          <w:szCs w:val="28"/>
        </w:rPr>
        <w:t>нежитлової будівлі колишньої школи по вул. Соборна, 40-а в селищі Підгородна Первомайського району Миколаївської області</w:t>
      </w:r>
      <w:bookmarkEnd w:id="5"/>
      <w:r>
        <w:rPr>
          <w:sz w:val="28"/>
          <w:szCs w:val="28"/>
        </w:rPr>
        <w:t xml:space="preserve">,  з метою підготовки і проведення аукціонів з продажу об'єктів малої приватизації комунальної власності Первомайської міської територіальної громади міська рада </w:t>
      </w:r>
    </w:p>
    <w:p>
      <w:pPr>
        <w:pStyle w:val="Normal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Дозволити управлінню комунальної власності та земельних відносин Первомайської міської ради продаж об’єкта малої приватизації комунальної власності Первомайської міської територіальної громади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житлової будівлі колишньої школи по вул. Соборна, 40-а в селищі Підгородна Первомайського району Миколаївської області, який включено до переліку об’єктів комунальної власності, що підлягають приватизації шляхом продажу на аукціо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Доручити відділу інформаційних технологій та комп’ютерно-технічного забезпечення апарату виконавчого комітету Первомайської міської ради розмістити на офіційному сайті Первомайської міської ради це рішення протягом п’яти робочих днів, з дня його прийнят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Доручити фінансовому управлінню Первомайської міської ради спрямувати кошти від продажу нежитлової будівлі колишньої школи по         вул. Соборна, 40-а в селищі Підгородна Первомайського району Миколаївської області виключно на освітні потреби.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правлінню комунальної власності та земельних відносин Первомайської міської ради: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Розмістити інформацію про прийняття рішення про продаж об’єкта малої приватизації комунальної власності в електронній торговій системі протягом п’яти робочих днів, з дня прийняття цього рішення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Створити аукціонну комісію з продажу об’єкта малої приватизації комунальної власності Первомайської міської територіальної громади, зазначеного в пункті 1 цього рішення, та затвердити її склад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. Аукціонній комісії з продажу об’єкта малої приватизації, зазначеного в пункті 1 цього рішення, розробити умови його продажу та надати їх на затвердження органу приватиз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За результатами проведення електронного аукціону укласти з переможцем електронного аукціону договір купівлі – </w:t>
      </w:r>
      <w:bookmarkStart w:id="6" w:name="_Hlk210655083"/>
      <w:r>
        <w:rPr>
          <w:sz w:val="28"/>
          <w:szCs w:val="28"/>
        </w:rPr>
        <w:t>продажу об’єкта малої приватизації комунальної власності Первомайської міської територіальної громади, зазначеного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4.4. Припинити право оперативного управління на об’єкт малої приватизації комунальної власності Первомайської міської територіальної громади, зазначений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  <w:r>
        <w:rPr>
          <w:color w:val="FF0000"/>
          <w:sz w:val="28"/>
          <w:szCs w:val="28"/>
        </w:rPr>
        <w:t xml:space="preserve">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Про продаж об’єкта малої приватизації комунальної власності Первомайської міської </w:t>
    </w:r>
  </w:p>
  <w:p>
    <w:pPr>
      <w:pStyle w:val="Normal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територіальної громади – нежитлової будівлі колишньої школи по вул. Соборна, 40-а </w:t>
    </w:r>
  </w:p>
  <w:p>
    <w:pPr>
      <w:pStyle w:val="Normal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в селищі Підгородна Первомайського району Миколаївської області</w:t>
    </w:r>
  </w:p>
  <w:p>
    <w:pPr>
      <w:pStyle w:val="Normal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</w:t>
    </w:r>
  </w:p>
  <w:p>
    <w:pPr>
      <w:pStyle w:val="Header"/>
      <w:rPr/>
    </w:pPr>
    <w:r>
      <w:rPr/>
      <w:t xml:space="preserve">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16:00Z</dcterms:created>
  <dc:creator>XP GAME 2010</dc:creator>
  <dc:description/>
  <cp:keywords/>
  <dc:language>en-US</dc:language>
  <cp:lastModifiedBy>Анжела</cp:lastModifiedBy>
  <cp:lastPrinted>2025-10-31T09:52:00Z</cp:lastPrinted>
  <dcterms:modified xsi:type="dcterms:W3CDTF">2025-11-04T13:08:00Z</dcterms:modified>
  <cp:revision>268</cp:revision>
  <dc:subject/>
  <dc:title/>
</cp:coreProperties>
</file>